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4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 Горького, 283 Н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. Горького, 283 Н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 xml:space="preserve">по </w:t>
      </w:r>
      <w:r>
        <w:rPr>
          <w:b/>
          <w:sz w:val="24"/>
          <w:szCs w:val="24"/>
        </w:rPr>
        <w:t>ул. М. Горького, 283 Н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лименко С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хранение автотранспорта» для земельного участка с кадастровым номером 61:46:0010501:818 площадью 4210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М. Горького, земельный участок 283 Н, </w:t>
      </w:r>
      <w:r>
        <w:rPr>
          <w:sz w:val="24"/>
          <w:szCs w:val="24"/>
        </w:rPr>
        <w:t>в территориальной зоне Д.2.1 «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общественно-делового и коммерческого назначения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по архитектур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0:00Z</dcterms:modified>
  <cp:revision>450</cp:revision>
  <dc:subject/>
  <dc:title>  </dc:title>
</cp:coreProperties>
</file>